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7093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ab/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FORM DI ISCRIZIONE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 xml:space="preserve">Categoria </w:t>
      </w:r>
      <w:r>
        <w:rPr>
          <w:b/>
          <w:bCs/>
          <w:i/>
          <w:color w:val="000000"/>
          <w:sz w:val="22"/>
          <w:szCs w:val="22"/>
          <w:lang w:val="it-IT"/>
        </w:rPr>
        <w:t>FILMMAKER SCUOLA CAMP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it-IT"/>
        </w:rPr>
        <w:t xml:space="preserve">(Il concorso offre alle scuole vincitrici un laboratorio di produzione audiovisiva realizzato da esperti di educazione mediale. Il laboratorio avrà luogo nel primo quadrimestre dell’anno scolastico 2014-2015 e consentirà alle scuole vincitrici di partecipare al Festival con un  corto di qualità e di inserire l’attività  nel Piano di Offerta Formativa)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Cs w:val="22"/>
          <w:lang w:val="it-IT"/>
        </w:rPr>
      </w:pPr>
      <w:r>
        <w:rPr>
          <w:rFonts w:cs="Times New Roman"/>
          <w:b/>
          <w:bCs/>
          <w:szCs w:val="22"/>
          <w:lang w:val="it-IT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Il/la sottoscritto/a _______________________________ in qualità di Dirigente Scolastico/Docente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>dell’Istituto scolastico secondario di I/II grado “…………………………..” indirizzo_______________________________________cap__________città 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prov. __________ tel./ cell. ______________________________ e-mail __________________________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>intende partecipare al CONCORSO “YOUFILMAKER” con la classe________________ovvero con un gruppo di studenti interclasse_____________ con la seguente opera: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Titolo del cortometraggio 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Genere ____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Regia 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Soggetto e sceneggiatura ______________________________________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SINOSSI DEL CORTO / Documentario/spot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Breve esposizione del contenuto del corto (max 10 righe)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rFonts w:cs="Helvetica" w:ascii="Droid Sans;Times New Roman" w:hAnsi="Droid Sans;Times New Roman"/>
          <w:sz w:val="21"/>
          <w:szCs w:val="21"/>
          <w:lang w:val="it-IT"/>
        </w:rPr>
        <w:t>Note sul progetto educativo di creazione e produzione del corto, con riferimento ai contenuti, ai testimoni, ai mentori, al lavoro di gruppo tra i giovani e con i docenti e professionisti coinvolti</w:t>
      </w:r>
      <w:r>
        <w:rPr>
          <w:color w:val="000000"/>
          <w:sz w:val="22"/>
          <w:szCs w:val="22"/>
          <w:lang w:val="it-IT"/>
        </w:rPr>
        <w:t>( max 10 righe)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rFonts w:cs="Helvetica" w:ascii="Droid Sans;Times New Roman" w:hAnsi="Droid Sans;Times New Roman"/>
          <w:sz w:val="21"/>
          <w:szCs w:val="21"/>
          <w:lang w:val="it-IT"/>
        </w:rPr>
        <w:t>Eventuali esperienze precedenti della scuola nel campo della produzione audiovisiva e multimediale e in quello dell’educazione alle migrazioni, pace, sviluppo sostenibile, conoscenza, diversità e temi sociali ( max 10 righe)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  <w:r>
        <w:br w:type="page"/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NFORMAZIONI SUL DOCENTE REFERENTE O COADIUTORE REGISTA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Nome ________________ Cognome _____________________ luogo e data  di nascita _______________ ______________________indirizzo _________________________________ C.A.P. __________ Città ____________ ___________ Provincia: _______ tel. / cell._______________ e-mail ______________________________ </w:t>
      </w:r>
    </w:p>
    <w:p>
      <w:pPr>
        <w:pStyle w:val="Default"/>
        <w:rPr/>
      </w:pPr>
      <w:r>
        <w:rPr>
          <w:color w:val="000000"/>
          <w:sz w:val="22"/>
          <w:szCs w:val="22"/>
          <w:lang w:val="it-IT"/>
        </w:rPr>
        <w:t xml:space="preserve">Eventuale curriculum specifico e filmografia (max 10 righe):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  <w:lang w:val="it-IT"/>
        </w:rPr>
        <w:t xml:space="preserve">Luogo e data _________________ </w:t>
        <w:tab/>
        <w:tab/>
        <w:tab/>
        <w:tab/>
        <w:t>Firma __________________________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lang w:val="it-IT"/>
        </w:rPr>
        <w:t xml:space="preserve">Ai sensi e per gli effetti del d. lgs. n° 196/03 , il sottoscritto conferisce il proprio consenso al trattamento dei dati personali per ogni finalità connessa al Festival YOUFILMAKER. Titolare del trattamento è il legale rappresentante dell’organizzazione promotrice, Mentoring USA-Italia onlus. </w:t>
      </w:r>
    </w:p>
    <w:p>
      <w:pPr>
        <w:pStyle w:val="Default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Si specifica che  in nessun caso i dati potranno essere ceduti a terzi e che in qualsiasi momento è possibile esercitare i diritti di cui all'articolo 7 della legge citata (richiesta di conferma, modifica, cancellazione, blocco, aggiornamento, rettifica dei dati, ecc.). </w:t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Luogo e data _________________ Firma ________________________________ </w:t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Per ulteriori informazioni e chiarimenti rivolgersi a: </w:t>
      </w:r>
    </w:p>
    <w:p>
      <w:pPr>
        <w:pStyle w:val="Default"/>
        <w:rPr>
          <w:color w:val="000000"/>
          <w:sz w:val="22"/>
          <w:szCs w:val="22"/>
          <w:lang w:val="it-IT"/>
        </w:rPr>
      </w:pPr>
      <w:hyperlink r:id="rId3">
        <w:r>
          <w:rPr>
            <w:rStyle w:val="InternetLink"/>
            <w:sz w:val="22"/>
            <w:szCs w:val="22"/>
            <w:lang w:val="it-IT"/>
          </w:rPr>
          <w:t>info@youfilmaker.org</w:t>
        </w:r>
      </w:hyperlink>
    </w:p>
    <w:p>
      <w:pPr>
        <w:pStyle w:val="Defaul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lang w:val="it-IT"/>
          </w:rPr>
          <w:t>www.youfilmaker.org</w:t>
        </w:r>
      </w:hyperlink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EmailStyle201">
    <w:name w:val="EmailStyle20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youfilmaker.org" TargetMode="External"/><Relationship Id="rId4" Type="http://schemas.openxmlformats.org/officeDocument/2006/relationships/hyperlink" Target="http://www.youfilmaker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8:00Z</dcterms:created>
  <dc:creator>Utente</dc:creator>
  <dc:description/>
  <dc:language>en-US</dc:language>
  <cp:lastModifiedBy>Administrator</cp:lastModifiedBy>
  <cp:lastPrinted>2014-04-16T17:20:00Z</cp:lastPrinted>
  <dcterms:modified xsi:type="dcterms:W3CDTF">2014-11-14T13:48:00Z</dcterms:modified>
  <cp:revision>2</cp:revision>
  <dc:subject/>
  <dc:title/>
</cp:coreProperties>
</file>