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5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right="85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right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right="85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ind w:right="85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ind w:right="851" w:hanging="0"/>
        <w:rPr/>
      </w:pPr>
      <w:r>
        <w:rPr>
          <w:rFonts w:cs="Verdana" w:ascii="Verdana" w:hAnsi="Verdana"/>
          <w:sz w:val="20"/>
          <w:szCs w:val="20"/>
        </w:rPr>
        <w:t xml:space="preserve">Prot. n. </w:t>
        <w:tab/>
      </w:r>
    </w:p>
    <w:p>
      <w:pPr>
        <w:pStyle w:val="Normal"/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Dirigenti Scolastici – regione Campania)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    </w:t>
        <w:tab/>
      </w:r>
    </w:p>
    <w:p>
      <w:pPr>
        <w:pStyle w:val="Normal"/>
        <w:ind w:left="1871" w:right="851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alerno, 23 aprile 2014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lla cortese attenzione del Dirigente Scolastico.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1871" w:right="851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regio,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/>
      </w:pPr>
      <w:r>
        <w:rPr>
          <w:rFonts w:cs="Verdana" w:ascii="Verdana" w:hAnsi="Verdana"/>
          <w:sz w:val="20"/>
          <w:szCs w:val="20"/>
        </w:rPr>
        <w:t>mi è gradito presentarle il progetto “YOUFILMAKER”, festival internazionale del corto giovanile (cfr. brochure), sostenuto dalla Regione Campania e cofinanziato con le risorse del POR FESR 2007-2013 e organizzato da Mentoring USA-Italia Onlus, finalizzato a supportare l’espressione giovanile su temi legati alle migrazioni, pace, sviluppo sostenibile, conoscenza, diversità e altri temi sociali, attraverso la creazione di audiovisivi di vario formato come corti, documentari, spot, in modalità partecipativa e in interfaccia con professionisti.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biettivo di YOUFILMAKER, con il patrocinio e la collaborazione dell’Ufficio Regionale scolastico per la Campania, è incoraggiare i giovani a raccontare la loro realtà, le loro storie e relazioni, con la dignità di soggetti che prendono la parola e firmano/filmano le loro opinioni. 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progetto si concluderà con un Festival della durata di 4 giorni dal 22 al 25 marzo 2015 in una prestigiosa location della regione Campania, durante il quale una Giura internazionale di Esperti selezionerà i migliori corti.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/>
      </w:pPr>
      <w:r>
        <w:rPr>
          <w:rFonts w:cs="Verdana" w:ascii="Verdana" w:hAnsi="Verdana"/>
          <w:sz w:val="20"/>
          <w:szCs w:val="20"/>
        </w:rPr>
        <w:t>La partecipazione al concorso è totalmente gratuita e il vincitore di ogni categoria sarà ospitato a New York per prendere parte all’inizio di dicembre 2015, alla serata di premiazione del Festival Plural +, organizzato da Alliance of Civilitazion /Nazioni Unite.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artecipanti sono suddivisi in tre categorie: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FILMMAKER pro (giovani professionisti indipendenti di età compresa tra i 18 e i 30 anni);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FILMMAKER Scuola (scuole secondarie di I e II grado del territorio nazionale ed estere);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 xml:space="preserve">FILMMAKER scuola Campania </w:t>
      </w:r>
      <w:r>
        <w:rPr>
          <w:rFonts w:cs="Verdana" w:ascii="Verdana" w:hAnsi="Verdana"/>
          <w:sz w:val="20"/>
          <w:szCs w:val="20"/>
        </w:rPr>
        <w:t>(scuole secondarie di I e II grado del territorio regionale), la cui scadenza è fissata per il 25 maggio 2014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È nostro desiderio, per questa ultima categoria, far partecipare i suoi alunni al concorso secondo le modalità che potrà acquisire consultando il sito www.youfilmaker.org 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lo per questa categoria e per l’opera selezionata,  è previsto il supporto di professionisti dell’educazione dei media per la produzione del video durante l’anno scolastico 2014-2015.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fermandole sin da ora la nostra disponibilità per eventuali dubbi e chiarimenti,  con stima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   </w:t>
        <w:tab/>
      </w:r>
    </w:p>
    <w:p>
      <w:pPr>
        <w:pStyle w:val="Normal"/>
        <w:ind w:left="4956" w:right="851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ind w:left="4956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ergio Cuomo</w:t>
      </w:r>
    </w:p>
    <w:p>
      <w:pPr>
        <w:pStyle w:val="Normal"/>
        <w:ind w:left="2832" w:right="851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residente “Mentoring USA-Italia” - Onlus</w:t>
      </w:r>
    </w:p>
    <w:p>
      <w:pPr>
        <w:pStyle w:val="Normal"/>
        <w:ind w:left="3540" w:right="851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presidente “YouFilmaker”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contatti: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. 089 254 747 </w:t>
      </w:r>
    </w:p>
    <w:p>
      <w:pPr>
        <w:pStyle w:val="Normal"/>
        <w:ind w:right="851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Fax 089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segreteria@youfilmaker.org</w:t>
        </w:r>
      </w:hyperlink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ind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to: www.youfilmaker.org </w:t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465" w:leader="none"/>
        </w:tabs>
        <w:ind w:left="1871" w:righ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3145" cy="865822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865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youfilmaker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9:00Z</dcterms:created>
  <dc:creator>user</dc:creator>
  <dc:description/>
  <dc:language>en-US</dc:language>
  <cp:lastModifiedBy>Administrator</cp:lastModifiedBy>
  <cp:lastPrinted>2014-04-29T15:10:00Z</cp:lastPrinted>
  <dcterms:modified xsi:type="dcterms:W3CDTF">2014-11-14T13:49:00Z</dcterms:modified>
  <cp:revision>2</cp:revision>
  <dc:subject/>
  <dc:title>Prot</dc:title>
</cp:coreProperties>
</file>